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.1.4.5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Provozovna kadeřnictví parc.č. 36/5 k.ú. Krnov – Horní Předměst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</w:r>
    </w:p>
    <w:p>
      <w:pPr>
        <w:pStyle w:val="Normal"/>
        <w:rPr/>
      </w:pPr>
      <w:r>
        <w:rPr>
          <w:i/>
        </w:rPr>
        <w:t>Viz technická zpráva.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60"/>
        <w:gridCol w:w="960"/>
      </w:tblGrid>
      <w:tr>
        <w:trPr>
          <w:trHeight w:val="51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- 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N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5,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 RNS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U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Z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9,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8"/>
        <w:gridCol w:w="1582"/>
        <w:gridCol w:w="1065"/>
        <w:gridCol w:w="1681"/>
        <w:gridCol w:w="1084"/>
        <w:gridCol w:w="1460"/>
      </w:tblGrid>
      <w:tr>
        <w:trPr>
          <w:trHeight w:val="578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y kadeřnictví RNSK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,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270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7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</w:rPr>
        <w:t>Předpokládaná spotřeba objektu za 1rok provozu je 7,3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3 automatické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 xml:space="preserve">                       odpojení od zdroje,dle čl.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11,66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4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4,66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lavní jistič před el.měrem </w:t>
        <w:tab/>
        <w:tab/>
        <w:tab/>
        <w:tab/>
        <w:t>25A/3/B - stávajíc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Sazba</w:t>
        <w:tab/>
        <w:tab/>
        <w:tab/>
        <w:tab/>
        <w:tab/>
        <w:tab/>
        <w:tab/>
        <w:t>bude sjednána s di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 xml:space="preserve">           řešena v RE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RNSK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V současné době je v chodbičce ČM 102 kadeřnictví instalovaný ve zdi elektroměrový rozváděč RE s jištěním pro bývalou část prostorů objektu. Tento RE bude demontován a na jeho místo se umístí nový elektroměrový rozváděč RE. RE bude vybaven měřením pro provoz kadeřnictví a nově rozšířen pro měření na prodejnu zdravé výživy. Protože v obou provozech bude instalovaný boiler pro TUV teplou užitkovou vodu, bude měření tzv. 2-sazbové. Rozváděč RE bude mít v neplombovatelné části jištění – rozváděč RNSK – rozváděč nechtového studia a kadeřnictví. Rozváděč RNSK zajistí veškeré potřebné napájení a jištění pro provoz kadeřnictv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,44,65 dle potřeby. Počet světel v jednotlivých místnostech určil světelný projekt, který je součástí paré č.1. (2x paré dodáno na hygienu)</w:t>
      </w:r>
    </w:p>
    <w:p>
      <w:pPr>
        <w:pStyle w:val="Normal"/>
        <w:jc w:val="both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495"/>
        <w:gridCol w:w="190"/>
        <w:gridCol w:w="713"/>
        <w:gridCol w:w="1126"/>
        <w:gridCol w:w="972"/>
      </w:tblGrid>
      <w:tr>
        <w:trPr>
          <w:trHeight w:val="375" w:hRule="atLeast"/>
        </w:trPr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aj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aní, čtení, zpracování dat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dišt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3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žná prá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epce, pokladna, vrátni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ponáty necitlivé na světlo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le požadavků na prozentaci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2.</w:t>
            </w:r>
          </w:p>
        </w:tc>
        <w:tc>
          <w:tcPr>
            <w:tcW w:w="4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ponáty citlivé na světlo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le požadavků na prozent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a únikových cestách budou umístěná nouzová osvětlovací tělesa se zálohou svícení min 1 hodina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>Osvětlení bude ovládáno vypínači, které budou osazeny ve zdi spodním okrajem 0,9-1,2m.</w:t>
      </w:r>
    </w:p>
    <w:p>
      <w:pPr>
        <w:pStyle w:val="Normal"/>
        <w:jc w:val="both"/>
        <w:rPr/>
      </w:pPr>
      <w:r>
        <w:rPr/>
        <w:t xml:space="preserve">Veškeré světelné obvody budou napájeny přes proudové chrániče. Řazení vypínačů bude dle potřeby – viz P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Zásuvky jsou v provedení tzv. polozapuštěném. Krytí zásuvek bude IP20. Veškeré zásuvkové obvody budou napájeny přes proudové chrániče. Přednostně doporučuji provést zásuvky v barvě bílé shodně s vypínači v typu  od stejného výrobce. V ČM 103 denní místnost obvod J11 bude chráněn svodičem přepětí typu SPD 3. SPD 3 bude umístěn v první zásuvce okruhu J11 a bude chránit PC techniku napojenou na tento okru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DS</w:t>
      </w:r>
    </w:p>
    <w:p>
      <w:pPr>
        <w:pStyle w:val="Normal"/>
        <w:jc w:val="both"/>
        <w:rPr/>
      </w:pPr>
      <w:r>
        <w:rPr/>
        <w:t>Neřeší se – stávajíc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 + RNSK</w:t>
      </w:r>
    </w:p>
    <w:p>
      <w:pPr>
        <w:pStyle w:val="Normal"/>
        <w:jc w:val="both"/>
        <w:rPr/>
      </w:pPr>
      <w:r>
        <w:rPr/>
        <w:t>Elektroměrový rozváděč a rozváděč nechtového studia s kadeřnictvím integrované do jednoho rozváděče zajistí :</w:t>
      </w:r>
    </w:p>
    <w:p>
      <w:pPr>
        <w:pStyle w:val="Normal"/>
        <w:jc w:val="both"/>
        <w:rPr/>
      </w:pPr>
      <w:r>
        <w:rPr/>
        <w:t>Část plombovatelná 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jištění 25A/3/b a měření pro kadeřnictví</w:t>
        <w:tab/>
        <w:t xml:space="preserve"> </w:t>
        <w:tab/>
        <w:tab/>
        <w:t xml:space="preserve">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jištění 20A/3/B a měření pro prodejnu zdravé výživ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ové místo pro 2-sazbový spínač a jeho jištění 2A/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ást neplombovatelná RNSK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hranu proti přepětí SPD 1+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blokaci pro ohřev TU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regulaci pro VZ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zásuvkových okruh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světelných okruh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doplňkovou ochranu pospojováním dle ČSN 332000-5-54 ed.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uzemňovací svorku M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 za svodičem přepětí v RNSK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po zdi pod omítkou, či v dutinách stropů, v parapetním kanále či v plastových korýtk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  <w:t>VZT vzduchotechnika</w:t>
      </w:r>
    </w:p>
    <w:p>
      <w:pPr>
        <w:pStyle w:val="Normal"/>
        <w:jc w:val="both"/>
        <w:rPr/>
      </w:pPr>
      <w:r>
        <w:rPr/>
        <w:t xml:space="preserve">VZT je stávající. V ČM 117 (místnost v prodejně zdravé výživy) je umístěný hlavní vypínač VZT. Tento vypínač bude vyměněn za nový. Rovněž přívodní napájecí vedení a vodič pro motor VZT bude vyměněn za nový 5Cx1,5 CYKY. VZT bude ovládána přes čidla kvality vzduchu. Tyto čidla budou umístěné v ČM 102, 103 a v 111(prodejna zdravé výživy). Čidla se propojí paralelně viz PD vodičem 5Cx1,5 CYKY. </w:t>
      </w:r>
    </w:p>
    <w:p>
      <w:pPr>
        <w:pStyle w:val="Normal"/>
        <w:jc w:val="both"/>
        <w:rPr/>
      </w:pPr>
      <w:r>
        <w:rPr/>
        <w:t xml:space="preserve">Veškeré propojení viz P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a2 , který se umístí v RNSK. Ochrana SPD 3 pak bude instalována v jednotlivých zásuvkách dle potřeby – viz PD, vždy v první zásuvce daného okruh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 ed3 a dle této normy budou použity páskové zemniče doplněné o drátové či deskové. Uzemnění bude vyvedeno do rozváděče RE+RNSK, na sběrnici MET. Dle ČSN 332000-4-41ed3 se provede hlavní uzemňovací svorka tzv. přípojnice MET, která bude provedena v rozváděči RNSK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3., ČSN EN 332000-5-54 ed.3. </w:t>
      </w:r>
      <w:r>
        <w:rPr>
          <w:b/>
          <w:bCs/>
        </w:rPr>
        <w:t>Zemní odpor bude</w:t>
      </w:r>
      <w:r>
        <w:rPr/>
        <w:t xml:space="preserve"> dle ČSN 332000-5-54  ed.3.NA.10.1 max </w:t>
      </w:r>
      <w:r>
        <w:rPr>
          <w:b/>
          <w:bCs/>
        </w:rPr>
        <w:t>5 Ohm</w:t>
      </w:r>
      <w:r>
        <w:rPr/>
        <w:t>.(15 Ohm-viz ČSN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ní požadová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ní požadováno. Pro EZS je v rozváděči nachystaná rezerva obvod J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Normal"/>
        <w:jc w:val="both"/>
        <w:rPr/>
      </w:pPr>
      <w:r>
        <w:rPr/>
        <w:t>Ochrana proti přepětí /vnitřní ochrana/ bude provedená v plném rozsahu. SPD typ 1 a typ 2 – kombinovaný svodič přepětí pro instalaci do rozvodů NN na rozhraní zón LPZOa – LPZ1 a vyšších. Zkratová odolnost 50kA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4x10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křížo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šechny spínače budou mít možnost integrace do společných rámečků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Spínač křížový 16A, 230V barva bílá, v zapuštěném provedení, krytí IP44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ínač páčkový 3-pólový 16A, barva bílá, v zapuštěném provedení/sporáková kombinace/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násobné zásuvky 250V AC, 16A, IP40 /IP44 na zeď/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í shodně s vypínači od jednoho výrobce ve stejné barevné kombinaci/bílá/. Zásuvky v provedení se svodičem přepětí SPD3.</w:t>
      </w:r>
    </w:p>
    <w:p>
      <w:pPr>
        <w:pStyle w:val="Normal12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/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100/40, 40/20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těné žlab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</w:rPr>
        <w:t xml:space="preserve">V provedení FeZn, mřížkování dna 50x100 a menší, výšky dle potřeby 35mm , 60mm, 110mm, šířky dle potřeby 60/100/150/200mm. Včetně spojovacího materiálu a závěsného materiálu k ukotvení do zdi či stropu. </w:t>
        <w:tab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,10,25,35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5, 16, 10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na povrch  s požární odolností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Rozváděče v provedení dle PD + popis výše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Časový spínač pro ovládání ventilátoru v provedení pod vypínač. Zajistí zapnutí ventilátoru dle nastaveného času a vypnutí ventilátoru dle nastaveného času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enzor kvality vzduchu. Senzor reaguje na sníženou kvalitu vzduchu (CO2, kontaminovaný vzduch, kouř, aj.) napětí 230V/50Hz proud 1A spínací kontakt, Tř2, IP21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 xml:space="preserve">Osvětlení musí splňovat požadavky ČSN na osvětlenost jednotlivých místností. V případě použití jiného typu světel je nutné doložit nový světelný výpočet osvětlení.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A – LED vestavné mřížkové svítidlo, těleso práškově lakovaný ocelový plech, provedení ND, 3000K teplé bílá, optický systém KV,P-37W, 4300 lm, 596 x 596 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B -  Závěsné LED svítidlo se skleněným krytem, těleso chromovaný ocelový plech, optický systém Triplex, teplá bílá 3000K, ND, závěs do 2m, opílová koule, P-20W, 2000 lm, IP20, d- 200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C – LED vestavné mřížkové svítidlo, těleso práškově lakovaný ocelový plech, provedení ND, 3000K teplé bílá, optický systém KV,P-27W, 3300 lm, 596 x 596 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D – Kruhové přisazené LED svítidlo, těleso bíle lakovaný ocelový plech, optický systém KO, teplá bílá 3000K, ND, IP40, P-35W, 3700 lm, d-480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E – Kruhové přisazené LED svítidlo, těleso bíle lakovaný ocelový plech, optický systém KO, teplá bílá 3000K, ND, IP40, P-27W, 2900 lm, d-375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ouzové osvětlení přisazené ke stropu s možností závěsu, svítící při výpadku 1hod, IP40, LED, 1,2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ární bateriový hlásič požáru.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>Ostatní všeobecně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eškeré výrobky budou splňovat podmínky norem ČSN a budou dodány s ujištěním o vydání a prohlášení o shodě.</w:t>
      </w:r>
      <w:r>
        <w:rPr/>
        <w:tab/>
        <w:tab/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březen 2018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12:00Z</dcterms:created>
  <dc:creator>Ing. Josef Zlámal</dc:creator>
  <dc:description/>
  <dc:language>en-US</dc:language>
  <cp:lastModifiedBy>AMD</cp:lastModifiedBy>
  <cp:lastPrinted>2017-09-17T13:23:00Z</cp:lastPrinted>
  <dcterms:modified xsi:type="dcterms:W3CDTF">2018-03-17T10:12:00Z</dcterms:modified>
  <cp:revision>2</cp:revision>
  <dc:subject/>
  <dc:title/>
</cp:coreProperties>
</file>